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3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униципальное казенное общеобразовательное учреждение средняя общеобразовательная школа п. Ключев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20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46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6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6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чипа картриджа лазерного принтера или М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394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2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оведение аттестационных, проверочных и контрольных мероприятий (не более), тыс.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1. Затраты на проведение аттестационных, проверочных и контрольны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536"/>
        <w:gridCol w:w="19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аттестуемых объектов (помещений)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lang w:eastAsia="ru-RU"/>
              </w:rPr>
              <w:t>единиц оборудования (устройст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аттестации 1 объекта (помещения), проверки 1 единицы оборудования (устройств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2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544"/>
        <w:gridCol w:w="127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Dr.We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  <w:r>
              <w:rPr>
                <w:rFonts w:cs="Times New Roman" w:ascii="Times New Roman" w:hAnsi="Times New Roman"/>
                <w:lang w:val="en-US" w:eastAsia="ru-RU"/>
              </w:rPr>
              <w:t>SkyDN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сональный клиент фильтрации «</w:t>
            </w:r>
            <w:r>
              <w:rPr>
                <w:rFonts w:cs="Times New Roman" w:ascii="Times New Roman" w:hAnsi="Times New Roman"/>
                <w:lang w:val="en-US" w:eastAsia="ru-RU"/>
              </w:rPr>
              <w:t>Netpolic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63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5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71"/>
        <w:gridCol w:w="3544"/>
        <w:gridCol w:w="184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услуги по ассенизации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1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,80</w:t>
            </w:r>
          </w:p>
        </w:tc>
      </w:tr>
      <w:tr>
        <w:trPr>
          <w:trHeight w:val="20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. Затраты на услуги по ассенизации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услуги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 в месяц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</w:t>
      </w:r>
      <w:r>
        <w:rPr/>
        <w:t>.4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8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3118"/>
        <w:gridCol w:w="152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на оплату услуг по обслуживанию и уборке помещения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2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9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46293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1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территории на заклещевленность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9,9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1993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223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2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1945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5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4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 в службу 1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1.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текуще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и дверного бл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>
          <w:trHeight w:val="73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02"/>
        <w:gridCol w:w="166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ы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9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П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</w:t>
            </w:r>
          </w:p>
        </w:tc>
      </w:tr>
      <w:tr>
        <w:trPr>
          <w:trHeight w:val="2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(тревога), в службу 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9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74764</w:t>
            </w:r>
          </w:p>
        </w:tc>
      </w:tr>
      <w:tr>
        <w:trPr>
          <w:trHeight w:val="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5,747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0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64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98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29864</w:t>
            </w:r>
          </w:p>
        </w:tc>
      </w:tr>
      <w:tr>
        <w:trPr>
          <w:trHeight w:val="2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на формальдеги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703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703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на простейш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737</w:t>
            </w:r>
          </w:p>
        </w:tc>
      </w:tr>
      <w:tr>
        <w:trPr>
          <w:trHeight w:val="1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а- и нора виру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6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7. Затраты на оказание услуг по санаторно-курортному лечению и отдыху детей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85"/>
      </w:tblGrid>
      <w:tr>
        <w:trPr>
          <w:trHeight w:val="8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,0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ст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77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нагре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сы электронные напо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ылес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8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268"/>
        <w:gridCol w:w="1701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33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10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535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276"/>
        <w:gridCol w:w="1559"/>
        <w:gridCol w:w="1417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апка-скоросшив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с завяз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ложка для классного жур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каранда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-раскра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№2,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и цветной кар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707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«Снегу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аквар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7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6337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119"/>
        <w:gridCol w:w="1559"/>
        <w:gridCol w:w="1417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детское (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шки для мус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1 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 (жидк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/250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0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пищ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3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9</w:t>
            </w:r>
          </w:p>
        </w:tc>
      </w:tr>
      <w:tr>
        <w:trPr>
          <w:trHeight w:val="1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суды «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6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«Пемолю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33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а кальцин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7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111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универса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бумаж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4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и для мытья посу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96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3"/>
        <w:gridCol w:w="1559"/>
        <w:gridCol w:w="1417"/>
        <w:gridCol w:w="1418"/>
        <w:gridCol w:w="1843"/>
      </w:tblGrid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ряпкодерж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ла (с черенк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Швабра для ок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р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врик входной грязезащитный (материал – пластик или рез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Щетка для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шилка для разделочных дос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спенсер для столов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,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 и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137"/>
        <w:gridCol w:w="1418"/>
        <w:gridCol w:w="1317"/>
        <w:gridCol w:w="1376"/>
        <w:gridCol w:w="12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ков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с душевой насад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ка гибкая (шланг) армир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анг для смес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н запорный </w:t>
            </w:r>
            <w:r>
              <w:rPr>
                <w:rFonts w:cs="Times New Roman" w:ascii="Times New Roman" w:hAnsi="Times New Roman"/>
                <w:lang w:val="en-US"/>
              </w:rPr>
              <w:t>d1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пления для унит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м.л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,6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4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489"/>
        <w:gridCol w:w="1559"/>
        <w:gridCol w:w="1418"/>
        <w:gridCol w:w="1275"/>
        <w:gridCol w:w="1524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накаливания электрические 40- 95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энергосберегающие 55-100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-36 В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ы (для люминесцентных лам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электрическ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2*1,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16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2.5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059"/>
        <w:gridCol w:w="1202"/>
        <w:gridCol w:w="1349"/>
        <w:gridCol w:w="1276"/>
        <w:gridCol w:w="138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 (1кг – 2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-Эмаль (1 - 4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5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и строительны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олеу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,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8082</w:t>
            </w:r>
          </w:p>
        </w:tc>
      </w:tr>
      <w:tr>
        <w:trPr>
          <w:trHeight w:val="32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е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9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33</w:t>
            </w:r>
          </w:p>
        </w:tc>
      </w:tr>
      <w:tr>
        <w:trPr>
          <w:trHeight w:val="22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,8638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нзин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2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2126"/>
        <w:gridCol w:w="2321"/>
        <w:gridCol w:w="241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, шт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в го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</w:tr>
      <w:tr>
        <w:trPr>
          <w:trHeight w:val="55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бен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70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</w:tr>
      <w:tr>
        <w:trPr>
          <w:trHeight w:val="1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2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4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510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91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74,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7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3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3"/>
        <w:gridCol w:w="1417"/>
        <w:gridCol w:w="1560"/>
        <w:gridCol w:w="1559"/>
        <w:gridCol w:w="127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ицы утепл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с защитным покрытием, с шерстяным вкладыш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, х/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8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с нагрудни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5</w:t>
            </w:r>
          </w:p>
        </w:tc>
      </w:tr>
      <w:tr>
        <w:trPr>
          <w:trHeight w:val="28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поги кожаные с защитным подно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196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4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404"/>
        <w:gridCol w:w="1417"/>
        <w:gridCol w:w="1560"/>
        <w:gridCol w:w="1559"/>
        <w:gridCol w:w="1276"/>
      </w:tblGrid>
      <w:tr>
        <w:trPr>
          <w:trHeight w:val="11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супа, фаянс (250 м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мелкая, фая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а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эмалированная (8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25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стрюля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шилка дл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0</w:t>
            </w:r>
          </w:p>
        </w:tc>
      </w:tr>
      <w:tr>
        <w:trPr>
          <w:trHeight w:val="8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ю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0</w:t>
            </w:r>
          </w:p>
        </w:tc>
      </w:tr>
      <w:tr>
        <w:trPr>
          <w:trHeight w:val="15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леб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30</w:t>
            </w:r>
          </w:p>
        </w:tc>
      </w:tr>
      <w:tr>
        <w:trPr>
          <w:trHeight w:val="1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ток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0</w:t>
            </w:r>
          </w:p>
        </w:tc>
      </w:tr>
      <w:tr>
        <w:trPr>
          <w:trHeight w:val="13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нос для второго блю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з нерж. (10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уршлаг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ка раздело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43</w:t>
            </w:r>
          </w:p>
        </w:tc>
      </w:tr>
      <w:tr>
        <w:trPr>
          <w:trHeight w:val="12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ро эмалированное (12 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</w:t>
            </w:r>
          </w:p>
        </w:tc>
      </w:tr>
      <w:tr>
        <w:trPr>
          <w:trHeight w:val="16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олкушка больш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ка нер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6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49"/>
        <w:gridCol w:w="1701"/>
        <w:gridCol w:w="1417"/>
        <w:gridCol w:w="1701"/>
        <w:gridCol w:w="141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кцина от дизентерии Зон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6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 (дошкольная групп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2 005,5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 800,0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агерь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 947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7. Затраты на приобретение мебели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ясельная на панеля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5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2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7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овать детская одноместная на мет.ножках (1432/664/600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610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л детский нерегул. на мет.ножках,                      группа роста 1 - 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9.8. Затраты на приобретение игр, игрушек для реализации образовате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драт Воскобович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,00</w:t>
            </w:r>
          </w:p>
        </w:tc>
      </w:tr>
      <w:tr>
        <w:trPr>
          <w:trHeight w:val="13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круг/головолом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заика Мир тран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8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Курочка Ряба/17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3,00</w:t>
            </w:r>
          </w:p>
        </w:tc>
      </w:tr>
      <w:tr>
        <w:trPr>
          <w:trHeight w:val="12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Цветной городок - зеленый                        /14 дета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6,00</w:t>
            </w:r>
          </w:p>
        </w:tc>
      </w:tr>
      <w:tr>
        <w:trPr>
          <w:trHeight w:val="18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конструктор № 6 /металл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,00</w:t>
            </w:r>
          </w:p>
        </w:tc>
      </w:tr>
      <w:tr>
        <w:trPr>
          <w:trHeight w:val="14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Genius – 10 моделей                                        22*19*7см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ор - Собери Сам ГРУЗОВИК  30*11*11с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6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-календар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НАСТЕНЬКА / 6 персон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уда Кухонный набор Столовый 52 предм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посуды для выпечки / 7 предметов, плас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ный набор/поднос, 9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Теремок"/6 кук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"Волк и семеро козлят"                    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ющие куклы-Театр Заюшкина избушка                  5 шту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4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ая шапочка/театр/ 4 куклы/сценар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4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пальчиковый Три поросенка / 4 кукл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мок/театр/ 7 кукол/сундуч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Геометрические формы/84*59 см.                 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бытовых приборах    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ный щит Родины                                                  АЗ демонстрационный материал, Д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онный материал по математике                  90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Профессии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Круглый год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 Наша родина Россия/84*59 см. Веселый марке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те детям о зимних видах спорта                       12 карточе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й материал Бытовая техника                     А4 пап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экстренные ситуации/лото Игра ОБЖ,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9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7/кукла детская 16,5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ка 10 / Кукла детская, 23,5см, €17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14 девочка / Кукла детская, 20см, коробка, С219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10 / Кукла детская, 16,5см, С66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ька 8 / Кукла детск, 16,5см, С3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ька 3 / Кукла детск, 24см, С9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пуз 2 - мальчик / Кукла детск, 20см, коробка, С5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8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верстак/ стол стойка 60*55*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271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дежды для Девочки                                           для куклы 32см - сарафан, косын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куклы 4 сезона/ для куклы 40 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руктов / мешочек 20 предме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Овощи/9 штук пласти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весы, Продукты (12 продуктов, гирьки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- кукол рукавичек СЕМЬЯ / 6шт, 22с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369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кепка военн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шлем танкис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- Моряк-2/воротник, бескозы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лицейски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Сотрудник ДПС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чтальон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жар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едсестра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Докто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31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асте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Капитан корабля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Моря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50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Летчик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37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Военный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"Повар"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ш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</w:tr>
      <w:tr>
        <w:trPr>
          <w:trHeight w:val="12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9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72</w:t>
            </w:r>
          </w:p>
        </w:tc>
      </w:tr>
      <w:tr>
        <w:trPr>
          <w:trHeight w:val="1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0. Затраты на приобретение аптечки первой помощ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>
          <w:trHeight w:val="96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1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1T03:48:00Z</dcterms:modified>
  <cp:revision>59</cp:revision>
  <dc:subject/>
  <dc:title>Приложение № 1</dc:title>
</cp:coreProperties>
</file>